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4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AVA CONDUCTĂ DN 250 PREIZOLAT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4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5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73.1 x 7.1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567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L360N, PSL2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 xml:space="preserve">Tevile </w:t>
            </w:r>
            <w:r>
              <w:rPr>
                <w:rFonts w:cs="Arial"/>
                <w:szCs w:val="24"/>
                <w:lang w:val="it-IT"/>
              </w:rPr>
              <w:t>vor fi preizolate cu polietilena extrudata tip „ N-v” (in constructie normala, grosimea stratului intarit „v”) conform DIN 30670.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, atât pentru ţeavă cât şi pentru izolaţie, cu semnătura autorizată a furnizorului.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6"/>
        <w:rPr/>
      </w:pPr>
      <w:r>
        <w:rPr>
          <w:sz w:val="22"/>
          <w:szCs w:val="22"/>
        </w:rPr>
        <w:t>FOAIE DE DATE TEAVA CONDUCTĂ DN 400 PREIZOLAT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4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40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406,4 x 8,8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74,5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L210, PS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 xml:space="preserve">Tevile </w:t>
            </w:r>
            <w:r>
              <w:rPr>
                <w:rFonts w:cs="Arial"/>
                <w:szCs w:val="24"/>
                <w:lang w:val="it-IT"/>
              </w:rPr>
              <w:t>vor fi preizolate cu polietilena extrudata tip „ N-v” (in constructie normala, grosimea stratului intarit „v”) conform DIN 30670.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, atât pentru ţeavă cât şi pentru izolaţie, cu semnătura autorizată a furnizorului.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4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FOAIE DE DATE TEAVA CONDUCTĂ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LEGATURI CONDUCT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4198"/>
        <w:gridCol w:w="1170"/>
        <w:gridCol w:w="1260"/>
        <w:gridCol w:w="1170"/>
        <w:gridCol w:w="1179"/>
      </w:tblGrid>
      <w:tr>
        <w:trPr>
          <w:trHeight w:val="891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clasa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]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00#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 xml:space="preserve">SR EN 10216-3:2014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73,1x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19,1x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68,3x6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8,9x4,5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0,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P275N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FOAIE DE DATE TEAVA CONDUCTĂ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GARA PRIMIRE DISPOZITIVE CURATIRE </w:t>
      </w:r>
      <w:r>
        <w:rPr>
          <w:rFonts w:cs="Calibri" w:ascii="Calibri" w:hAnsi="Calibri"/>
          <w:sz w:val="22"/>
          <w:szCs w:val="22"/>
        </w:rPr>
        <w:t xml:space="preserve">Ø </w:t>
      </w:r>
      <w:r>
        <w:rPr>
          <w:sz w:val="22"/>
          <w:szCs w:val="22"/>
        </w:rPr>
        <w:t>10”,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4198"/>
        <w:gridCol w:w="1800"/>
        <w:gridCol w:w="1530"/>
        <w:gridCol w:w="1449"/>
      </w:tblGrid>
      <w:tr>
        <w:trPr>
          <w:trHeight w:val="891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clasa 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00#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 xml:space="preserve">SR EN 10216-3:2014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5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73,1x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8,9x5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0,3x7,1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2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P275N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6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2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8-05-18T12:22:00Z</cp:lastPrinted>
  <dcterms:modified xsi:type="dcterms:W3CDTF">2018-09-05T05:54:00Z</dcterms:modified>
  <cp:revision>170</cp:revision>
  <dc:subject/>
  <dc:title>AUTOSTRADA TRANSILVANIA</dc:title>
</cp:coreProperties>
</file>